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208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ама и допуни  Решења о искњижењу књиговодствене вредности изведених  радова на изградњи атмосферске канализације у улици Радета Милосављевића и Даринке Радовић број 400-208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0. фебруара 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>Решења о изменама и допуни Решења о искњижењу књиговодствене вредности изведених  радова на изградњи атмосферске канализације у улици Радета Милосављевића и Даринке Радовић број 400-20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0. фебруара 2019. године, мења се, тако да 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бавезује се Градска управа за имовину да укњижи у своју књиговодствену евиденцију са стањем на дан 31.12.2018.године, на одговарајући субаналитички конто 011152-канализација, књиговодствену вредност изведених радова на изградњи атмосферске канализације у улици Радета Милосављевића и Даринке Радовић</w:t>
      </w:r>
      <w:r>
        <w:rPr>
          <w:rFonts w:cs="Arial" w:ascii="Arial" w:hAnsi="Arial"/>
          <w:sz w:val="22"/>
          <w:szCs w:val="22"/>
        </w:rPr>
        <w:t xml:space="preserve"> у  износу од 4.216.732,62 динара </w:t>
      </w:r>
      <w:r>
        <w:rPr>
          <w:rFonts w:cs="Arial" w:ascii="Arial" w:hAnsi="Arial"/>
          <w:sz w:val="22"/>
          <w:szCs w:val="22"/>
          <w:lang w:val="sr-RS"/>
        </w:rPr>
        <w:t xml:space="preserve">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,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изградњи атмосферске канализације у улици Радета Милосављевића и Даринке Радовић, и о томе достави доказ Градској управи за инвестиције . 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e о искњижењу књиговодствене вредности изведених радова на изградњи атмосферске канализације у улици Радета Милосављевића и Даринке Радовић број 400-20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0. фебруара 2019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33:00Z</dcterms:created>
  <dc:creator>PC1</dc:creator>
  <dc:description/>
  <cp:keywords/>
  <dc:language>en-US</dc:language>
  <cp:lastModifiedBy>hhhggrreeww</cp:lastModifiedBy>
  <cp:lastPrinted>2019-10-10T13:28:00Z</cp:lastPrinted>
  <dcterms:modified xsi:type="dcterms:W3CDTF">2019-10-11T11:55:00Z</dcterms:modified>
  <cp:revision>29</cp:revision>
  <dc:subject/>
  <dc:title>ГРАД КРАГУЈЕВАЦ</dc:title>
</cp:coreProperties>
</file>